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附件</w:t>
      </w:r>
      <w:r>
        <w:rPr>
          <w:rFonts w:cs="宋体;SimSun" w:ascii="宋体;SimSun" w:hAnsi="宋体;SimSun"/>
          <w:b/>
          <w:sz w:val="44"/>
          <w:szCs w:val="44"/>
        </w:rPr>
        <w:t>7</w:t>
      </w:r>
      <w:r>
        <w:rPr>
          <w:rFonts w:ascii="宋体;SimSun" w:hAnsi="宋体;SimSun" w:cs="宋体;SimSun"/>
          <w:b/>
          <w:sz w:val="44"/>
          <w:szCs w:val="44"/>
        </w:rPr>
        <w:t>：        论 文 进 度 跟 踪 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90"/>
        <w:gridCol w:w="1166"/>
        <w:gridCol w:w="225"/>
        <w:gridCol w:w="1979"/>
        <w:gridCol w:w="818"/>
        <w:gridCol w:w="823"/>
        <w:gridCol w:w="165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正式学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员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跟读学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二次答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员单位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宝钢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上海应用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首钢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京唐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冶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大连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校内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沟通日期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沟通方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见面、电话、电邮等）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所提修改意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如何修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可标注所在页数）</w:t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意见：（导师可直接签发电子意见并转发给本中心，不用再发给学生。）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导师签字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签字日期：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注：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撰写论文期间学员与导师沟通少于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次者，导师及本中心有权取消其此次答辩资格。</w:t>
      </w:r>
    </w:p>
    <w:p>
      <w:pPr>
        <w:pStyle w:val="Normal"/>
        <w:ind w:firstLine="5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请拟参加答辩的学员在做论文期间认真记录，提交论文电子版时同时提交给导师。</w:t>
      </w:r>
    </w:p>
    <w:p>
      <w:pPr>
        <w:pStyle w:val="Normal"/>
        <w:ind w:firstLine="5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</w:rPr>
        <w:t>若导师转发此表给本中心并签属同意意见的，可由该生直接提交电子版论文给本中心。本中心将以此为依据查收学生论文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07:00Z</dcterms:created>
  <dc:creator>Kay</dc:creator>
  <dc:description/>
  <cp:keywords/>
  <dc:language>en-US</dc:language>
  <cp:lastModifiedBy>Sky123.Org</cp:lastModifiedBy>
  <dcterms:modified xsi:type="dcterms:W3CDTF">2016-01-18T07:59:00Z</dcterms:modified>
  <cp:revision>4</cp:revision>
  <dc:subject/>
  <dc:title/>
</cp:coreProperties>
</file>